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551051523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1727228026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23990429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987175537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